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</w:rPr>
        <w:t>Informacje ogólne:</w:t>
      </w:r>
      <w:r>
        <w:rPr>
          <w:rFonts w:cs="Garamond" w:ascii="Garamond" w:hAnsi="Garamond"/>
        </w:rPr>
        <w:t xml:space="preserve"> WebQuest „Najbliższe Parki Narodowe”: </w:t>
      </w:r>
      <w:hyperlink r:id="rId2">
        <w:r>
          <w:rPr>
            <w:rStyle w:val="InternetLink"/>
            <w:rFonts w:cs="Garamond" w:ascii="Garamond" w:hAnsi="Garamond"/>
          </w:rPr>
          <w:t>http://mrostkow.oeiizk.waw.pl/efs/b8/MS/index.htm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Obsługa prezentacji: </w:t>
      </w:r>
      <w:r>
        <w:rPr>
          <w:rFonts w:cs="Garamond" w:ascii="Garamond" w:hAnsi="Garamond"/>
        </w:rPr>
        <w:t xml:space="preserve">kliknięcie myszką </w:t>
      </w:r>
      <w:r>
        <w:rPr>
          <w:rFonts w:cs="Garamond" w:ascii="Garamond" w:hAnsi="Garamond"/>
          <w:b/>
          <w:u w:val="single"/>
        </w:rPr>
        <w:t>tylko</w:t>
      </w:r>
      <w:r>
        <w:rPr>
          <w:rFonts w:cs="Garamond" w:ascii="Garamond" w:hAnsi="Garamond"/>
        </w:rPr>
        <w:t xml:space="preserve"> przy przejściu slajdów, animacje rozpoczynają się automatycz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bQuest został dostosowany do potrzeb naszej szkoły po konsultacji e-mailowej z p. Sabiną Furgoł. Proces realizacji oparto o zamieszczoną poniżej tabelk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  <w:t>Nazwa par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łoż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trakcje turysty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rk w liczb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6"/>
              </w:rPr>
              <w:t>Powierzchnia chroni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stor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udzie szczególnie zasłuże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kształtowanie tere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zata roślin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auna (Leśni mieszkańcy P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zyroda nieożywi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ostkow.oeiizk.waw.pl/efs/b8/MS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6:00Z</dcterms:created>
  <dc:creator>TYRNOWIE</dc:creator>
  <dc:description/>
  <cp:keywords/>
  <dc:language>en-US</dc:language>
  <cp:lastModifiedBy>TYRNOWIE</cp:lastModifiedBy>
  <dcterms:modified xsi:type="dcterms:W3CDTF">2011-09-22T18:37:00Z</dcterms:modified>
  <cp:revision>1</cp:revision>
  <dc:subject/>
  <dc:title/>
</cp:coreProperties>
</file>